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április 29-ei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4/2022. (IV. 29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Hévíz Város Önkormányzat Képviselő-testülete a hévízi hulladékudvar ügyben a </w:t>
      </w:r>
      <w:r>
        <w:rPr>
          <w:rFonts w:eastAsia="Arial" w:cs="Arial" w:ascii="Arial" w:hAnsi="Arial"/>
        </w:rPr>
        <w:t>Balaton Felvidéki Nemzeti Park 1404-2/2022. számú állásfoglalását és Budapest Főváros Kormányhivatala Népegészségügyi Főosztály BP/FNEF-TKI/0548-5/2022 számú állásfoglalását megismerte.</w:t>
      </w:r>
    </w:p>
    <w:p>
      <w:pPr>
        <w:pStyle w:val="NormlWeb"/>
        <w:spacing w:before="0" w:after="0"/>
        <w:ind w:left="70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lWeb"/>
        <w:spacing w:before="0" w:after="0"/>
        <w:ind w:left="708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>Papp Gábor polgármester</w:t>
      </w:r>
    </w:p>
    <w:p>
      <w:pPr>
        <w:pStyle w:val="NormlWeb"/>
        <w:spacing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Vasas Ottó települési főépítész</w:t>
      </w:r>
    </w:p>
    <w:p>
      <w:pPr>
        <w:pStyle w:val="NormlWeb"/>
        <w:spacing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>2022. április 29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áprili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május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ormlWeb">
    <w:name w:val="Normál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19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4-29T10:19:00Z</dcterms:modified>
  <cp:revision>2</cp:revision>
  <dc:subject/>
  <dc:title/>
</cp:coreProperties>
</file>